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4605</wp:posOffset>
                </wp:positionH>
                <wp:positionV relativeFrom="paragraph">
                  <wp:posOffset>-8255</wp:posOffset>
                </wp:positionV>
                <wp:extent cx="1022350" cy="102235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022400"/>
                          <a:chOff x="0" y="0"/>
                          <a:chExt cx="1022400" cy="102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0" cy="10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247680"/>
                            <a:ext cx="8002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 xml:space="preserve">Fls.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3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ubr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114480"/>
                            <a:ext cx="571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SPR / M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5pt;margin-top:-0.65pt;width:80.5pt;height:80.5pt" coordorigin="8023,-13" coordsize="1610,1610">
                <v:oval id="shape_0" fillcolor="white" stroked="t" o:allowincell="f" style="position:absolute;left:8023;top:-13;width:1609;height:1609;mso-wrap-style:none;v-text-anchor:middle">
                  <v:fill o:detectmouseclick="t" type="solid" color2="black"/>
                  <v:stroke color="white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23;top:377;width:125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 xml:space="preserve">Fls.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>3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FFFF"/>
                            <w:lang w:val="pt-BR" w:bidi="ar-SA"/>
                          </w:rPr>
                          <w:t>Rubric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8388;top:167;width:899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SPR / MI</w:t>
                        </w:r>
                      </w:p>
                    </w:txbxContent>
                  </v:textbox>
                  <v:path textpathok="t"/>
                  <v:textpath on="t" fitshape="t" string="SPR / MI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882650" cy="80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nistério da Integração Nacional - MI</w:t>
      </w:r>
    </w:p>
    <w:p>
      <w:pPr>
        <w:pStyle w:val="Legenda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cretaria de Programas Regionais - SP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Ofício n</w:t>
      </w:r>
      <w:r>
        <w:rPr>
          <w:bCs/>
          <w:sz w:val="24"/>
          <w:szCs w:val="24"/>
          <w:u w:val="single"/>
          <w:vertAlign w:val="superscript"/>
        </w:rPr>
        <w:t>o</w:t>
      </w:r>
      <w:r>
        <w:rPr>
          <w:bCs/>
          <w:sz w:val="24"/>
          <w:szCs w:val="24"/>
        </w:rPr>
        <w:t xml:space="preserve">           /2010/SPR/MI</w:t>
      </w:r>
    </w:p>
    <w:p>
      <w:pPr>
        <w:pStyle w:val="Normal"/>
        <w:jc w:val="right"/>
        <w:rPr/>
      </w:pPr>
      <w:r>
        <w:rPr>
          <w:sz w:val="24"/>
          <w:szCs w:val="24"/>
        </w:rPr>
        <w:t>Brasília - DF,         de agosto de 2010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A Vossa Senhoria o Senhor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GUILHERME ALVES NETO</w:t>
      </w:r>
    </w:p>
    <w:p>
      <w:pPr>
        <w:pStyle w:val="Heading1"/>
        <w:rPr>
          <w:szCs w:val="24"/>
        </w:rPr>
      </w:pPr>
      <w:r>
        <w:rPr>
          <w:szCs w:val="24"/>
        </w:rPr>
        <w:t>Conselho Nacional de Recursos Hídricos</w:t>
      </w:r>
    </w:p>
    <w:p>
      <w:pPr>
        <w:pStyle w:val="Normal"/>
        <w:tabs>
          <w:tab w:val="clear" w:pos="709"/>
          <w:tab w:val="left" w:pos="60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rpodetexto2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Assunto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Convite para 51ª Reunião da CTGRHT.</w:t>
      </w:r>
    </w:p>
    <w:p>
      <w:pPr>
        <w:pStyle w:val="Corpodetexto2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Footer"/>
        <w:tabs>
          <w:tab w:val="clear" w:pos="4419"/>
          <w:tab w:val="clear" w:pos="8838"/>
          <w:tab w:val="right" w:pos="1418" w:leader="none"/>
        </w:tabs>
        <w:ind w:firstLine="1418"/>
        <w:rPr/>
      </w:pPr>
      <w:r>
        <w:rPr>
          <w:sz w:val="24"/>
          <w:szCs w:val="24"/>
        </w:rPr>
        <w:t>Prezado Senhor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ab/>
        <w:t xml:space="preserve">A Secretaria de Programas Regionais (SPR), como coordenadora do Programa de Promoção do Desenvolvimento da Faixa de Fronteira (PDFF), agradece o honroso convite para apresentar o tema “Gestão de Recursos Hídricos Transfronteiriços em regiões de fronteira”, por ocasião da 51ª Reunião da CTGRHT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Cs w:val="24"/>
        </w:rPr>
        <w:t>2.</w:t>
        <w:tab/>
        <w:tab/>
        <w:t xml:space="preserve">Infelizmente, </w:t>
      </w:r>
      <w:r>
        <w:rPr>
          <w:rFonts w:cs="Times New Roman" w:ascii="Times New Roman" w:hAnsi="Times New Roman"/>
          <w:szCs w:val="24"/>
        </w:rPr>
        <w:t>o tema em questão ainda não foi suficientemente trabalhado no âmbito do PDFF, que ainda se limita a apoio, na medida da sua disponibilidade orçamentária e financeira, a projetos de estímulo a atividades produtivas que possam alavancar o desenvolvimento das regiões de fronteir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3.</w:t>
        <w:tab/>
        <w:tab/>
        <w:t xml:space="preserve">A integração fronteiriça ainda se constitui em tema e atividades por serem desenvolvidas a partir da reestruturação em curso do Programa e, também, da consolidação dos trabalhos da </w:t>
      </w:r>
      <w:r>
        <w:rPr>
          <w:rFonts w:cs="Times New Roman" w:ascii="Times New Roman" w:hAnsi="Times New Roman"/>
          <w:color w:val="000000"/>
          <w:szCs w:val="24"/>
        </w:rPr>
        <w:t>Comissão para o Desenvolvimento e a Integração da Faixa de Fronteira (CDIF), a ser instituída por Decreto</w:t>
      </w:r>
      <w:r>
        <w:rPr>
          <w:rFonts w:cs="Times New Roman" w:ascii="Times New Roman" w:hAnsi="Times New Roman"/>
          <w:szCs w:val="24"/>
        </w:rPr>
        <w:t xml:space="preserve">, como resultado das proposições do </w:t>
      </w:r>
      <w:r>
        <w:rPr>
          <w:rFonts w:cs="Times New Roman" w:ascii="Times New Roman" w:hAnsi="Times New Roman"/>
          <w:color w:val="000000"/>
          <w:szCs w:val="24"/>
        </w:rPr>
        <w:t>Grupo de Trabalho para Integração Fronteiriça (GTI), que esta Secretaria coordenou, por delegação da Presidência da República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  <w:tab w:val="left" w:pos="1418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A gestão de recursos hídricos em áreas de fronteira e sob mecanismos estruturados de integração com países limítrofes ao Brasil será, certamente, objeto de tratamento propositivo e executivo no âmbito da referida Comissão, mas, ainda não o sendo, ressentimo-nos ainda da falta de subsídios e vivência no assunto, para que apresentemos o tema, conforme convite de V.Sª, que somos levados, assim, embora bastante lisonjeados, a recusar.</w:t>
      </w:r>
    </w:p>
    <w:p>
      <w:pPr>
        <w:pStyle w:val="TextBody"/>
        <w:tabs>
          <w:tab w:val="clear" w:pos="1134"/>
          <w:tab w:val="left" w:pos="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  <w:tab w:val="left" w:pos="1418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adecendo, colocamos à disposição para, oportunamente, debatermos sobre o tema, contando com esse Conselho para que, efetivamente, ele venha a integrar a pauta das discussões sobre o desenvolvimento transfronteiriç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RCIA REGINA SARTORI DAM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cretária de Programas Regionais</w:t>
      </w:r>
    </w:p>
    <w:sectPr>
      <w:footerReference w:type="default" r:id="rId3"/>
      <w:type w:val="nextPage"/>
      <w:pgSz w:w="11906" w:h="16838"/>
      <w:pgMar w:left="170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3810</wp:posOffset>
              </wp:positionV>
              <wp:extent cx="5943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0.3pt" to="466.35pt,0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Setor Bancário Norte, Quadra 02, Lote 11 - Ed. Apex Brasil –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rtaria B, 2º Subsolo, CEP: 70.040-020 – Brasília-DF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61) 3414-5437 / Fax (61) 3414-571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785"/>
        </w:tabs>
        <w:ind w:left="178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237" w:leader="none"/>
      </w:tabs>
      <w:ind w:firstLine="1134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before="240" w:after="0"/>
      <w:ind w:left="1134" w:firstLine="1134"/>
      <w:jc w:val="both"/>
      <w:outlineLvl w:val="4"/>
    </w:pPr>
    <w:rPr>
      <w:rFonts w:ascii="Arial" w:hAnsi="Arial" w:cs="Arial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371" w:leader="none"/>
      </w:tabs>
      <w:spacing w:before="240" w:after="0"/>
      <w:ind w:left="1854" w:firstLine="1134"/>
      <w:jc w:val="both"/>
      <w:outlineLvl w:val="5"/>
    </w:pPr>
    <w:rPr>
      <w:rFonts w:ascii="Arial" w:hAnsi="Arial" w:cs="Arial"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993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hanging="993"/>
      <w:outlineLvl w:val="8"/>
    </w:pPr>
    <w:rPr>
      <w:rFonts w:ascii="Arial" w:hAnsi="Arial" w:cs="Arial"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lang w:val="pt-BR" w:bidi="ar-SA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1134" w:leader="none"/>
      </w:tabs>
      <w:ind w:right="49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Recuodecorpodetexto3">
    <w:name w:val="Recuo de corpo de texto 3"/>
    <w:basedOn w:val="Normal"/>
    <w:qFormat/>
    <w:pPr>
      <w:ind w:left="993" w:hanging="993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1134" w:right="1417" w:hanging="0"/>
      <w:jc w:val="both"/>
    </w:pPr>
    <w:rPr>
      <w:rFonts w:ascii="Arial" w:hAnsi="Arial" w:cs="Arial"/>
      <w:b/>
      <w:bCs/>
      <w:color w:val="FF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01:00Z</dcterms:created>
  <dc:creator>GTI-123674</dc:creator>
  <dc:description/>
  <cp:keywords/>
  <dc:language>en-US</dc:language>
  <cp:lastModifiedBy>Guilherme</cp:lastModifiedBy>
  <cp:lastPrinted>2010-07-28T14:33:00Z</cp:lastPrinted>
  <dcterms:modified xsi:type="dcterms:W3CDTF">2010-08-19T13:01:00Z</dcterms:modified>
  <cp:revision>2</cp:revision>
  <dc:subject/>
  <dc:title> </dc:title>
</cp:coreProperties>
</file>